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0916574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>П</w:t>
            </w:r>
            <w:r>
              <w:rPr>
                <w:rFonts w:eastAsia="Calibri"/>
                <w:b/>
                <w:bCs/>
                <w:lang w:val="en-US"/>
              </w:rPr>
              <w:t>’</w:t>
            </w:r>
            <w:r>
              <w:rPr>
                <w:rFonts w:eastAsia="Calibri"/>
                <w:b/>
                <w:bCs/>
              </w:rPr>
              <w:t>ЯТДЕСЯТ СЬОМА</w:t>
            </w:r>
            <w:r>
              <w:rPr>
                <w:rFonts w:eastAsia="Calibri"/>
                <w:b/>
              </w:rPr>
              <w:t xml:space="preserve">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0.04.2024                                                                                           №4357-5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6270" w:leader="none"/>
        </w:tabs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                            «ФК БАБИНЦІ» щодо надання оренди нерухомого майна, яке розташоване за адресою: Київська обл., смт. Бабинці, вул. І. Франка, буд, 80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</w:rPr>
        <w:t>Розглянувши звернення директора ГО «ФК БАБИНЦІ» Андрія Купраша (вх.№КО-1762/12.1-07 від 20.03.2024) щодо надання в оренду нерухомого майна, а саме дві кімнати 1-23, площею 23,9 кв. м., 1-22, площею 22,2 кв. м., які розташовані за адресою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Київська обл., смт. Бабинці, вул. І. Франка, буд, 80, для проведення занять з фізичної культури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ГО «ФК БАБИНЦІ» нерухоме майно: дві кімнати 1-23, площею 23,9 кв. м., 1-22, площею 22,2 кв. м., які розташовані за адресою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иївська обл., смт. Бабинці, вул. І. Франка, буд, 80, для занять фізичною культурою, строком на 3 (три) ро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Балансоутримувачу - КНП «Бучанський центр первинної медико-санітарної допомоги» - в місячний строк укласти договір оренди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Міський голова                                                      </w:t>
        <w:tab/>
        <w:tab/>
        <w:t xml:space="preserve">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3:46:00Z</dcterms:created>
  <dc:creator>Екатерина</dc:creator>
  <dc:description/>
  <cp:keywords/>
  <dc:language>en-US</dc:language>
  <cp:lastModifiedBy>User</cp:lastModifiedBy>
  <cp:lastPrinted>2024-04-16T10:26:00Z</cp:lastPrinted>
  <dcterms:modified xsi:type="dcterms:W3CDTF">2024-04-16T07:26:00Z</dcterms:modified>
  <cp:revision>16</cp:revision>
  <dc:subject/>
  <dc:title>ПРОЕКТ</dc:title>
</cp:coreProperties>
</file>